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</w:t>
            </w:r>
            <w:r>
              <w:rPr>
                <w:b/>
                <w:lang w:val="sr-RS"/>
              </w:rPr>
              <w:t>рок 10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справление второй письменной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истематизација - 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вокабулара и граматичких целина обрађених у оквиру претходних те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очавање везе између сопствених залагања и постигнућа у језичким активностим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способности за анализу сопствених грешака и схватање значаја исправке греша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>језичких комуникацијских способност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а, рад на тексту, писани рад учен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рши анализу писменог задатка и даје упутства за рад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, поставља питања, реагује на захтеве постављене у писменом задатку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ставник врши анализу  типичних грешака  у појединим задацима и наглашава задатке у којима су ученици били успешни. Корекцију грешака треба имати на уму при планирању редовних часов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писати задатке на табли тако да буду јасни и прегледни за све ученике,  да могу да их коректно запишу у своје свеске. Ученици исправљају евентуалне грешке у својим радо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дају своје коменатаре и процењују успешност  израде писменог задатка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3:12:00Z</dcterms:created>
  <dc:creator>Vladimir Neskovic</dc:creator>
  <dc:description/>
  <dc:language>en-US</dc:language>
  <cp:lastModifiedBy>Jelena</cp:lastModifiedBy>
  <dcterms:modified xsi:type="dcterms:W3CDTF">2025-06-28T13:15:00Z</dcterms:modified>
  <cp:revision>3</cp:revision>
  <dc:subject/>
  <dc:title>Наставна тема</dc:title>
</cp:coreProperties>
</file>